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4495</wp:posOffset>
            </wp:positionH>
            <wp:positionV relativeFrom="paragraph">
              <wp:posOffset>33655</wp:posOffset>
            </wp:positionV>
            <wp:extent cx="57531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spacing w:val="14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pacing w:val="140"/>
          <w:sz w:val="40"/>
          <w:szCs w:val="40"/>
          <w:lang w:eastAsia="ru-RU"/>
        </w:rPr>
        <w:t>КОМИ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о строительству, жилищно-ко</w:t>
      </w:r>
      <w:r>
        <w:rPr/>
        <w:t>ммунальному комплексу и тарифам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06"/>
        <w:gridCol w:w="2835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 Кирова, 3, к. 901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 Новосибирск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007</w:t>
            </w:r>
          </w:p>
        </w:tc>
        <w:tc>
          <w:tcPr>
            <w:tcW w:w="400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лефоны: 296-53-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6-53-8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ro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zsn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ID="Прямая соединительная линия 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78"/>
        <w:gridCol w:w="5735"/>
        <w:gridCol w:w="925"/>
      </w:tblGrid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.06.202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/2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го Собрания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И. Шимкиву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важаемый Андрей Иванович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 xml:space="preserve">В соответствии со статьей 104 Конституции Российской Федерации, статьями 36 и 38 Устава Новосибирской области, частью 1 статьи 101 Регламента Законодательного Собрания Новосибирской области направляем проект федерального закона «О внесении изменений в статью 7 Федерального закона </w:t>
        <w:br/>
        <w:t>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для внесения в Государственную Думу Федерального Собрания Российской Федерации в порядке реализации права законодательной инициати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47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иложение: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. Проект федерального закона – на 2 л. в 1 экз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. Пояснительная записка – на 3 л. в 1 экз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. Финансово-экономическое обоснование – на 1 л. в 1 экз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pacing w:val="-10"/>
                <w:sz w:val="28"/>
                <w:szCs w:val="28"/>
                <w:lang w:eastAsia="ru-RU"/>
              </w:rPr>
              <w:t>4. Перечень актов федерального законодательства, подлежащих признанию утратившими силу, приостановлению, изменению, дополнению или принятию в связи с принятием федерального закона – на 1 л. в 1 экз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. Решение комитета – на 2 л. в 1 экз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едатель комитета</w:t>
        <w:tab/>
        <w:tab/>
        <w:tab/>
        <w:tab/>
        <w:tab/>
        <w:tab/>
        <w:tab/>
        <w:tab/>
        <w:t xml:space="preserve">   Е.Н. Покровский</w:t>
      </w:r>
    </w:p>
    <w:sectPr>
      <w:type w:val="nextPage"/>
      <w:pgSz w:w="11906" w:h="16838"/>
      <w:pgMar w:left="1134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qFormat/>
    <w:rPr>
      <w:spacing w:val="-1"/>
      <w:sz w:val="26"/>
      <w:szCs w:val="26"/>
      <w:shd w:fill="FFFFFF" w:val="clear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720" w:after="300"/>
      <w:jc w:val="center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1:03:00Z</dcterms:created>
  <dc:creator>user</dc:creator>
  <dc:description/>
  <cp:keywords/>
  <dc:language>en-US</dc:language>
  <cp:lastModifiedBy>Колотова Екатерина Михайловна</cp:lastModifiedBy>
  <cp:lastPrinted>2020-06-30T16:26:00Z</cp:lastPrinted>
  <dcterms:modified xsi:type="dcterms:W3CDTF">2020-06-30T09:28:00Z</dcterms:modified>
  <cp:revision>21</cp:revision>
  <dc:subject/>
  <dc:title/>
</cp:coreProperties>
</file>